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.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ab/>
        <w:tab/>
        <w:t>……………….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>…….……………..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>………..………..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skrzynki ePUAP: </w:t>
        <w:tab/>
        <w:t>……….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ab/>
        <w:tab/>
        <w:t>………….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małym przedsiębiorstwem /średnim przedsiębiorstwem /jednoosobową działalnością gospodarczą /osobą fizyczną nieprowadzącą działalności gospodarczej /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917C Szatki – Wola Nakonowska – Kowal, nr 2737C Cyprianka – Wielgie oraz nr 2912C Bielawy – Kazanie – Sokołowo z podziałem na 3 części, Część nr 1: Remont odcinków drogi powiatowej nr 2917C Szatki – Wola Nakonowska – Kowal od km 1+333 do km 2+018 oraz od km 3+988 do km 5+013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 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28:00Z</dcterms:created>
  <dc:creator>Zamowienia Publiczne</dc:creator>
  <dc:description/>
  <cp:keywords/>
  <dc:language>en-US</dc:language>
  <cp:lastModifiedBy>Katarzyna Knasiak</cp:lastModifiedBy>
  <dcterms:modified xsi:type="dcterms:W3CDTF">2026-02-25T12:56:00Z</dcterms:modified>
  <cp:revision>4</cp:revision>
  <dc:subject/>
  <dc:title/>
</cp:coreProperties>
</file>